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y Britain propaganda is Uncle Sam</w:t>
      </w:r>
    </w:p>
    <w:p>
      <w:pPr>
        <w:pStyle w:val="Normal"/>
        <w:rPr/>
      </w:pPr>
      <w:r>
        <w:rPr/>
      </w:r>
    </w:p>
    <w:p>
      <w:pPr>
        <w:pStyle w:val="Normal"/>
        <w:rPr/>
      </w:pPr>
      <w:r>
        <w:rPr/>
        <w:t>I picked uncle Sam because it said I want you and it fit my army me just right so that is why I picked it so I thank it good because it gets me more people to the army and to have more people so we can win the war and to have a lot of people in the army so we can take the biggest people and so we can take out the biggest country and so we won’t losses and so we would could take on Germany so we can get the job don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7:32:00Z</dcterms:created>
  <dc:creator>fugatery</dc:creator>
  <dc:description/>
  <cp:keywords/>
  <dc:language>en-US</dc:language>
  <cp:lastModifiedBy>fugatery</cp:lastModifiedBy>
  <dcterms:modified xsi:type="dcterms:W3CDTF">2009-01-08T17:48:00Z</dcterms:modified>
  <cp:revision>1</cp:revision>
  <dc:subject/>
  <dc:title>My Britain propaganda is Uncle Sam</dc:title>
</cp:coreProperties>
</file>